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5690</wp:posOffset>
            </wp:positionH>
            <wp:positionV relativeFrom="paragraph">
              <wp:posOffset>3801110</wp:posOffset>
            </wp:positionV>
            <wp:extent cx="812800" cy="34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23035</wp:posOffset>
            </wp:positionH>
            <wp:positionV relativeFrom="paragraph">
              <wp:posOffset>8885555</wp:posOffset>
            </wp:positionV>
            <wp:extent cx="1160145" cy="863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fr-CH" w:eastAsia="en-US"/>
        </w:rPr>
      </w:pPr>
      <w:r>
        <w:rPr>
          <w:rFonts w:cs="Arial" w:ascii="Arial" w:hAnsi="Arial"/>
          <w:b/>
          <w:sz w:val="22"/>
          <w:lang w:val="fr-CH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1235</wp:posOffset>
            </wp:positionH>
            <wp:positionV relativeFrom="paragraph">
              <wp:posOffset>-1701800</wp:posOffset>
            </wp:positionV>
            <wp:extent cx="728345" cy="1100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1691640" cy="1039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23495</wp:posOffset>
                </wp:positionV>
                <wp:extent cx="525399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.85pt" to="410.9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</w:rPr>
        <w:t>Agenda</w:t>
      </w:r>
      <w:r>
        <w:rPr>
          <w:rFonts w:cs="Arial" w:ascii="Arial" w:hAnsi="Arial"/>
          <w:b/>
          <w:sz w:val="32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vironment Subcommittee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be held in Talloire, Franc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</w:rPr>
        <w:t>on 2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February 200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* No specific question has been raised, through the contact net </w:t>
        <w:br/>
        <w:t xml:space="preserve">* Some infomation has been gathered about flying over national park and protected natural area, and sent around to national federation contacts </w:t>
        <w:br/>
        <w:t xml:space="preserve">* I've heard that a study is going on (Environmental Impact assessment on our activity) in Canada, but I have not yet received further information </w:t>
        <w:br/>
        <w:t xml:space="preserve">* I've not heard from the FAI Environmental Commission, and about the launched reflexion for FAI Standard on Environmental Management on Flying Sites" </w:t>
        <w:br/>
        <w:t xml:space="preserve">* no progress </w:t>
      </w:r>
      <w:r>
        <w:rPr>
          <w:strike/>
        </w:rPr>
        <w:t>for a own list</w:t>
      </w:r>
      <w:r>
        <w:rPr/>
        <w:t xml:space="preserve"> </w:t>
      </w:r>
      <w:r>
        <w:rPr>
          <w:strike/>
        </w:rPr>
        <w:t>of advices</w:t>
      </w:r>
      <w:r>
        <w:rPr/>
        <w:t xml:space="preserve"> on advice for organising more environmental friendly competitions : this should be a topic for the near future </w:t>
        <w:br/>
        <w:t>* The French environmental charter has been translated into english, and sent around, but I have received no answer back on this matter. I think the bureau should consider a political action toward such a cha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2835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</w:t>
    </w:r>
    <w:r>
      <w:rPr/>
      <w:t>CIVL Plenary meeting 2007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nex 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8:09:00Z</dcterms:created>
  <dc:creator>Leonard</dc:creator>
  <dc:description/>
  <cp:keywords/>
  <dc:language>en-US</dc:language>
  <cp:lastModifiedBy>Flippie</cp:lastModifiedBy>
  <dcterms:modified xsi:type="dcterms:W3CDTF">2006-12-16T09:05:00Z</dcterms:modified>
  <cp:revision>3</cp:revision>
  <dc:subject/>
  <dc:title/>
</cp:coreProperties>
</file>